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2700</wp:posOffset>
                </wp:positionV>
                <wp:extent cx="5257800" cy="121348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13560"/>
                          <a:chOff x="0" y="0"/>
                          <a:chExt cx="5257800" cy="1213560"/>
                        </a:xfrm>
                      </wpg:grpSpPr>
                      <pic:pic xmlns:pic="http://schemas.openxmlformats.org/drawingml/2006/picture">
                        <pic:nvPicPr>
                          <pic:cNvPr id="0" name="dge marc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600" y="0"/>
                            <a:ext cx="2592720" cy="5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600" y="669960"/>
                            <a:ext cx="26848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 xml:space="preserve">GESTION Y TRÁMIT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356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1pt;width:413.95pt;height:95.5pt" coordorigin="-143,20" coordsize="8279,19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ge marca" stroked="f" o:allowincell="f" style="position:absolute;left:33;top:20;width:4082;height:9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;top:1075;width:422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 xml:space="preserve">GESTION Y TRÁMITE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43,1931" to="8136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11450</wp:posOffset>
            </wp:positionH>
            <wp:positionV relativeFrom="margin">
              <wp:posOffset>-54610</wp:posOffset>
            </wp:positionV>
            <wp:extent cx="2455545" cy="1038860"/>
            <wp:effectExtent l="0" t="0" r="0" b="0"/>
            <wp:wrapSquare wrapText="bothSides"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tbl>
      <w:tblPr>
        <w:tblW w:w="5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</w:tblGrid>
      <w:tr>
        <w:trPr>
          <w:trHeight w:val="300" w:hRule="atLeast"/>
        </w:trPr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es-ES"/>
              </w:rPr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.</w:t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Tercera convención colectiva De los trabajadores de la Educación De la Provincia de Mendoza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</w:t>
      </w:r>
      <w:r>
        <w:rPr>
          <w:i/>
        </w:rPr>
        <w:t xml:space="preserve">Acuerdo Paritario 2015.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Punto 2.9 – Celadores en Función Administrativa, Técnica y  Profesional.   13 de marzo de 2015.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ORMULARIO DE ACEPTACION DE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AMBIO DE TRAMO Y PROPUESTA SALARIAL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Por la presente, el Señor / a , __________________________________, DNI________________, celador titular en funciones administrativas, que presta servicios en ____________________________________________ da conformidad al CAMBIO DE TRAMO Y PROPUESTA SALARIAL, correspondiente a la TERCERA CONVENCION COLECTIVA DE LOS TRABAJADORES DE LA EDUCACION DE LA PROVINCIA DE MENDOZA, - ACUERDO PARITARIO con fecha 13 de marzo de 2015, en el Punto 2.9 – Celadores en función administrativa , Técnica  o Profesional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ndoza,  __________de __________de 20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__________________                         ______________________    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</w:t>
      </w:r>
      <w:r>
        <w:rPr/>
        <w:t xml:space="preserve">Firma                                                                 Aclaración                                  DNI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10:00Z</dcterms:created>
  <dc:creator>GRuiz</dc:creator>
  <dc:description/>
  <cp:keywords/>
  <dc:language>en-US</dc:language>
  <cp:lastModifiedBy>GRuiz</cp:lastModifiedBy>
  <cp:lastPrinted>2015-03-30T09:35:00Z</cp:lastPrinted>
  <dcterms:modified xsi:type="dcterms:W3CDTF">2015-03-30T12:50:00Z</dcterms:modified>
  <cp:revision>6</cp:revision>
  <dc:subject/>
  <dc:title/>
</cp:coreProperties>
</file>